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/>
      </w:pPr>
      <w:r>
        <w:rPr>
          <w:rFonts w:cs="Arial" w:ascii="Arial" w:hAnsi="Arial"/>
          <w:color w:val="000000"/>
          <w:sz w:val="24"/>
          <w:szCs w:val="24"/>
        </w:rPr>
        <w:t>Iktatószám: KGO/57-19/2013.</w:t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color w:val="000000"/>
          <w:sz w:val="24"/>
          <w:szCs w:val="24"/>
        </w:rPr>
        <w:t>2013. február 28-ai, nyilvános ülésére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 xml:space="preserve">Tárgy: </w:t>
      </w:r>
      <w:r>
        <w:rPr>
          <w:rFonts w:cs="Arial" w:ascii="Arial" w:hAnsi="Arial"/>
          <w:color w:val="000000"/>
          <w:sz w:val="24"/>
          <w:szCs w:val="24"/>
        </w:rPr>
        <w:t>Hévíz Város Önkormányzata 2012. évi költségvetéséről szóló 9/2012. (II. 29.) rendelet módosítása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Az előterjesztő:</w:t>
      </w:r>
      <w:r>
        <w:rPr>
          <w:rFonts w:cs="Arial" w:ascii="Arial" w:hAnsi="Arial"/>
          <w:color w:val="000000"/>
          <w:sz w:val="24"/>
          <w:szCs w:val="24"/>
        </w:rPr>
        <w:t xml:space="preserve"> Papp Gábor polgármester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 xml:space="preserve">Készítette: </w:t>
      </w:r>
      <w:r>
        <w:rPr>
          <w:rFonts w:cs="Arial" w:ascii="Arial" w:hAnsi="Arial"/>
          <w:color w:val="000000"/>
          <w:sz w:val="24"/>
          <w:szCs w:val="24"/>
        </w:rPr>
        <w:t xml:space="preserve">Kondákorné Farkas Erika Közgazdasági Osztály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Arial" w:ascii="Arial" w:hAnsi="Arial"/>
          <w:b/>
          <w:color w:val="000000"/>
          <w:sz w:val="24"/>
          <w:szCs w:val="24"/>
        </w:rPr>
        <w:t>Megtárgyalta:</w:t>
      </w:r>
      <w:r>
        <w:rPr>
          <w:rFonts w:cs="Arial" w:ascii="Arial" w:hAnsi="Arial"/>
          <w:color w:val="000000"/>
          <w:sz w:val="24"/>
          <w:szCs w:val="24"/>
        </w:rPr>
        <w:t xml:space="preserve"> Pénzügyi és Turisztikai Bizottság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eastAsia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  <w:tab/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  <w:t>Papp Gábor s.k.</w:t>
      </w:r>
    </w:p>
    <w:p>
      <w:pPr>
        <w:pStyle w:val="Normal"/>
        <w:spacing w:lineRule="auto" w:line="240" w:before="0" w:after="0"/>
        <w:ind w:left="6372" w:firstLine="708"/>
        <w:rPr>
          <w:rFonts w:ascii="Arial" w:hAnsi="Arial" w:cs="Arial"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24"/>
          <w:szCs w:val="24"/>
        </w:rPr>
        <w:t xml:space="preserve">   </w:t>
      </w:r>
      <w:r>
        <w:rPr>
          <w:rFonts w:cs="Arial" w:ascii="Arial" w:hAnsi="Arial"/>
          <w:color w:val="000000"/>
          <w:sz w:val="24"/>
          <w:szCs w:val="24"/>
        </w:rPr>
        <w:t>polgármester</w:t>
      </w:r>
    </w:p>
    <w:p>
      <w:pPr>
        <w:pStyle w:val="Normal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EVEZETŐ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z államháztartásról szóló 2011. évi CXCV. törvény 34. § (1) bekezdése alapján a - meghatározott kivétellel - képviselő testület dönthet a helyi önkormányzat költségvetési rendeletében megjelenő bevételek és kiadások módosításáról, a kiadási előirányzatok közötti átcsoportosításról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(4) bekezdés szerint, ha a helyi önkormányzat év közben a költségvetési rendelet készítésekor nem ismert többletbevételhez jut, vagy bevételei a tervezettől elmaradnak, e tényről a polgármester tájékoztatja a képviselő-testületet. 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 (5) bekezdés szerint a képviselő-testület - az első negyedév kivételével – negyedévenként, a döntése szerinti időpontokban, de legkésőbb az éves költségvetési beszámoló elkészítésének határidejéig, december 31-ei hatállyal módosítja költségvetési rendeletét.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Ha évközben az Országgyűlés, a helyi önkormányzatot érintő hozzájárulások, támogatások előirányzatait zárolja, azokat csökkenti, törli, akkor az intézkedés kihirdetését követően haladéktalanul a képviselő-testület elé kell terjeszteni a költségvetési rendelet módosítását.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 (3) bekezdés szerint a helyi önkormányzati költségvetési szerv bevételi és kiadási előirányzatai – a Kormány rendeletében meghatározott esetekben - saját hatáskörben módosíthatóak, kiadási előirányzatok egymás között átcsoportosíthatóak. </w:t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 xml:space="preserve">A 2012. évi költségvetésről szóló 9/2012. (II.29.) rendelet módosítása – a felhalmozási kiadásokhoz szükséges előirányzat kialakítása, átcsoportosítása, az önkormányzat által átvett és nyújtott támogatások változása, állami (normatív hozzájárulás, kötött felhasználású és egyéb központi) támogatások előirányzatának pontosítása miatt – vált szükségessé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zvegtrzs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 tájékoztató táblázatok részletesen bemutatják, hogy a többletkiadási előirányzatok az állami támogatások, a többletbevételek, az átvett pénzeszközök terhére, illetve a költségvetés más címen tervezett előirányzatainak átcsoportosításával biztosítható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z előterjesztés egyben a rendeletmódosítás szöveges indoklásául is szolgál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BEVÉTELEK</w:t>
      </w:r>
    </w:p>
    <w:p>
      <w:pPr>
        <w:pStyle w:val="Szvegtrzs2"/>
        <w:rPr/>
      </w:pPr>
      <w:r>
        <w:rPr>
          <w:rFonts w:cs="Arial" w:ascii="Arial" w:hAnsi="Arial"/>
          <w:sz w:val="22"/>
          <w:szCs w:val="22"/>
        </w:rPr>
        <w:t>Az önkormányzat bevételeinek főösszege jelen rendelet módosítás hatására 103.581 e Ft-tal nő. A bevételi főösszeg változásának oka a következő:</w:t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Szvegtrzs2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>Működési célú és egyéb bevételek: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működési célú bevétel kiemelt előirányzatának halmozódás-mentes összege önkormányzati szinten 102.681 e Ft-tal növekszik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nkormányzat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z önkormányzat működési bevételi előirányzata 97.235 e Ft-tal emelkedik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Intézményi működési bevétel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Emelésre kerül az intézményi működési bevétel előirányzata 1.693 e Ft-tal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A többletbevétel miatt növelni kell 2.200 e Ft-tal a rövidlejáratú betétek kamatából származó bevételi előirányzatot. 700 e Ft-tal csökkenteni szükséges az önkormányzati bankszámlák után tervezett kamatbevételi előirányzat összegét. 193 e Ft az Illyés Gyula Általános Iskola tornacsarnok átépítésével, illetve az összekötő folyosó felújításával kapcsolatos garanciális visszatartás fordított Áfa tartalm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Sajátos működési bevétel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>A sajátos bevételek előirányzata a többletbevétel összegével 111.000 e Ft-tal emelésre kerül. A befolyt többletbevételek alapján növekszik a helyi adó bevétel előirányzata, ezen belül 16.000 e Ft-tal az építményadó, 2.800 e Ft-tal az idegenforgalmi adó és 92.200 e Ft-tal az iparűzési adó előirányzata.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685" w:leader="none"/>
        </w:tabs>
        <w:autoSpaceDE w:val="false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 xml:space="preserve">Állami támogatások: </w:t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2685" w:leader="none"/>
        </w:tabs>
        <w:autoSpaceDE w:val="false"/>
        <w:spacing w:before="0" w:after="0"/>
        <w:jc w:val="both"/>
        <w:outlineLvl w:val="0"/>
        <w:rPr/>
      </w:pPr>
      <w:r>
        <w:rPr>
          <w:rFonts w:cs="Arial" w:ascii="Arial" w:hAnsi="Arial"/>
        </w:rPr>
        <w:t xml:space="preserve">Az állami támogatások bevételi előirányzata 7.873 e Ft-tal csökken. 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2012. októberi normatíva lemondás forintosított összegét közölte a Magyar Államkincstár, melynek hatására a </w:t>
      </w:r>
      <w:r>
        <w:rPr>
          <w:rFonts w:cs="Arial" w:ascii="Arial" w:hAnsi="Arial"/>
          <w:i/>
        </w:rPr>
        <w:t>normatív állami hozzájárulás</w:t>
      </w:r>
      <w:r>
        <w:rPr>
          <w:rFonts w:cs="Arial" w:ascii="Arial" w:hAnsi="Arial"/>
        </w:rPr>
        <w:t xml:space="preserve"> előirányzata 3.376 e Ft-tal csökken. A mutatószámok lemondása miatt csökken a 2012/2013. tanév I. félévre igényelt támogatás. Ezenbelül az 5-7 évfolyamos általános iskolai oktatási feladatok, a középfokú iskolai oktatási feladatok, a kollégiumi közoktatási feladatokra kapott állami támogatás. A Bibó István AGSZ-ben szervezett protokoll ügyintézői szakképzés megszűnése miatt lemondásra került a 2012. év 4 hónapjára igényelt elméleti és gyakorlati szakképzés létszáma. A TASZII ismét változtatta a házi segítségnyújtásban ellátott gondozottak várható létszámát. A létszám lemondás 7 fő. 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i/>
        </w:rPr>
        <w:t>kötött felhasználású állami támogatás</w:t>
      </w:r>
      <w:r>
        <w:rPr>
          <w:rFonts w:cs="Arial" w:ascii="Arial" w:hAnsi="Arial"/>
        </w:rPr>
        <w:t xml:space="preserve"> előirányzatát 5.849 e Ft-tal szükséges csökkenteni.  Az októberi normatíva lemondás miatt 977 e Ft-tal csökken az előirányzat. A támogatás csökkenést a gyermek létszámhoz kötött szakmai, tanügyigazgatási támogatás csökkenése, az ingyenes tankönyvtámogatásban részesülő tanulók létszámának csökkenése, a szakképzési évfolyam megszűnése miatti osztályfőnöki pótlék lemondása, a bölcsődei ingyenes étkezésben résztvevők létszámának módosítása, valamint a szociális továbbképzésben résztvevők létszámának korrigálása okozza.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havonta igényelt szociális kötött felhasználású állami támogatások előirányzata 4.872 e Ft-tal csökken. Az előirányzatot a ténylegesen folyósított támogatások összegéhez kell igazítani. 3992 e Ft-tal csökken a rendszeres szociális segély, 374 e Ft-tal a foglalkoztatást helyettesítő támogatás, 587 e Ft-tal a lakásfenntartási támogatás előirányzata. A tervezettnél 81 e Ft-tal több ápolási díj lett igényelve, Az előirányzatot ezzel az összeggel növelni kell.  Az említett szociális támogatásokat a Polgármesteri Hivatal folyósítja a rászorulóknak, így az intézményfinanszírozás előirányzatát módosítja.</w:t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abs>
          <w:tab w:val="clear" w:pos="708"/>
          <w:tab w:val="left" w:pos="2685" w:leader="none"/>
        </w:tabs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</w:rPr>
        <w:t>egyéb központi támogatások</w:t>
      </w:r>
      <w:r>
        <w:rPr>
          <w:rFonts w:cs="Arial" w:ascii="Arial" w:hAnsi="Arial"/>
        </w:rPr>
        <w:t xml:space="preserve"> előirányzata az eredeti költségvetésben csak az átvett működési pénzeszközök között volt tervezhető. Ennek megfelelően az eredeti költségvetésben a 2012. évi bérkompenzáció előirányzata a támogatás értékű működési pénzeszközök között került megtervezésre. A havi támogatási összegek a MÁK értesítése alapján kerülnek átcsoportosításra az egyéb központi támogatások közé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MÁK értesítette önkormányzatunkat a november havi bérkompenzáció elszámolható összegéről. A 2012. január havi előleg a tárgy év novemberre vonatkozó, december elején ténylegesen kifizetett kompenzációnál lett elszámolva. A támogatást a december havi előirányzatban úgy kellett elszámolni, hogy abból levonásra került az előleg összege. A figyelembe vehető november havi különbözet 1.010 e Ft.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es gyermekvédelmi támogatást évente két alkalommal kapnak az arra jogosult családok. Az idén, eltérően a korábbi évektől, a gyermekvédelmi támogatás novemberben igényelt összegét nem pénzben, hanem Erzsébet utalvány formájában kapták meg a támogatásban részesülők. Az Erzsébet utalványt a MÁK szerezte be és továbbította a kedvezményezett családok felé. Összege 342 e F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rFonts w:cs="Arial" w:ascii="Arial" w:hAnsi="Arial"/>
          <w:b/>
          <w:i/>
        </w:rPr>
        <w:t>Támogatás értékű működési bevétel: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 támogatás értékű pénzeszköz átvételének előirányzata 7.585 e Ft-tal csökken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eredeti költségvetésben 2012. évre tervezett bérkompenzációból származó központi támogatás összege 39.267 e Ft.  A MÁK értesítése alapján a január-november havi időszak bérkompenzációra biztosított előirányzatának összege 32.805 e Ft. Csökkenteni szükséges az átvett támogatás értékű pénzeszközök előirányzatát 6.462 e Ft-ta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 kistérségi normatívák októberi lemondása alapján módosításra kerültek a támogatási szerződések. A házi segítségnyújtás ellátotti létszámának 7 fővel való csökkentése 280 e Ft támogatáscsökkenést okozott. A továbbtanulási, pályaválasztási tanácsadásban részesülő tanulók számának 9 fővel való csökkentése miatt 18 e Ft-tal kevesebb a kistérségi támogatás összeg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gyerekvédelmi támogatásban részesülők kétszeri támogatásának eredetileg tervezett előirányzata 250 e Ft. A rendszeres gyerekvédelmi támogatást a támogatásra jogosult az évfolyamán idén is két részletben kapta meg, de egyik részét pénzbeli támogatás, másik részét természetben, Erzsébet utalvány formájában. Az októberben igényelt pénzbeli támogatás éves összege 435 e Ft. Az előirányzatot 185 e Ft-tal növelni kell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lgármesteri Hivatal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polgármesteri Hivatal működési célú bevételének előirányzata 5.834 e Ft-tal csökken.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Támogatás felügyeleti szervtől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Polgármesteri Hivatal esetében a felügyeleti szervtől kapott támogatás csökken ezzel az összeggel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z előirányzatot mérsékli a szociális kötött felhasználású támogatások - rendszeres szociális segély, lakásfenntartási támogatás, ápolási díj, foglalkozást helyettesítő támogatás - előirányzat módosítása, 4.753 e Ft összegben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Polgármesteri Hivatalhoz tervezett közfoglalkoztatottak személyi juttatása és annak szociális adó terhe - a támogatási szerződésnek megfelelően - az önkormányzatnál lett számfejtve és kifizetve, ezért a támogatás és az önerő előirányzata átcsoportosításra kerül az önkormányzathoz, összege 1.081 e Ft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GAMESZ és önállóan működő intézmények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GAMESZ és az önállóan működő intézmények működési bevételi előirányzata 7.919 e Ft-tal emelkedik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  <w:i/>
        </w:rPr>
        <w:t xml:space="preserve">GAMESZ: </w:t>
      </w:r>
      <w:r>
        <w:rPr>
          <w:rFonts w:cs="Arial" w:ascii="Arial" w:hAnsi="Arial"/>
        </w:rPr>
        <w:t xml:space="preserve">A működési bevételi előirányzata 680 e Ft-tal csökken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4.100 e Ft-tal nő az </w:t>
      </w:r>
      <w:r>
        <w:rPr>
          <w:rFonts w:cs="Arial" w:ascii="Arial" w:hAnsi="Arial"/>
          <w:i/>
        </w:rPr>
        <w:t>intézményi működési bevétel</w:t>
      </w:r>
      <w:r>
        <w:rPr>
          <w:rFonts w:cs="Arial" w:ascii="Arial" w:hAnsi="Arial"/>
        </w:rPr>
        <w:t xml:space="preserve"> előirányzata, a térítési díjakból köztisztasági szolgáltatási díjakból származó többletbevétel kapcsán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4.780 e Ft-tal csökken a </w:t>
      </w:r>
      <w:r>
        <w:rPr>
          <w:rFonts w:cs="Arial" w:ascii="Arial" w:hAnsi="Arial"/>
          <w:i/>
        </w:rPr>
        <w:t>felügyeleti szervtől működési célra kapott támogatás</w:t>
      </w:r>
      <w:r>
        <w:rPr>
          <w:rFonts w:cs="Arial" w:ascii="Arial" w:hAnsi="Arial"/>
        </w:rPr>
        <w:t xml:space="preserve"> előirányzata. Az októberi normatíva lemondás forintosítása miatt az ingyenes és kedvezményes bölcsődei, óvodai gyermek és iskolai tanulói étkeztetés állami támogatása 680 e Ft-tal csökken. A 4.100 többletbevétel az intézményműködési kiadásaihoz kerül felhasználásra, így a működésre adott intézményfinanszírozás felhalmozási célra átcsoportosításra kerül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Bibó István AGSZ: </w:t>
      </w:r>
      <w:r>
        <w:rPr>
          <w:rFonts w:cs="Arial" w:ascii="Arial" w:hAnsi="Arial"/>
        </w:rPr>
        <w:t>A működési bevétel előirányzata 133 e Ft-tal csökk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októberi normatíva lemondás miatt az intézményfinanszírozás 2.093 e Ft-tal csökken. Az állami támogatás csökkenését - az intézmény zavartalan működése miatt - 1.898 e Ft összegben önkormányzati sajáterőből pótolni kel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 xml:space="preserve">Illyés Gyula Általános Iskola: </w:t>
      </w:r>
      <w:r>
        <w:rPr>
          <w:rFonts w:cs="Arial" w:ascii="Arial" w:hAnsi="Arial"/>
        </w:rPr>
        <w:t xml:space="preserve">A működési bevételi előirányzata 820 e Ft-tal nő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közoktatási intézménynek a hétvégi sportrendezvények után fizetett bérleti díjakból és egyéb terembérleti díjakból 1.200 e Ft </w:t>
      </w:r>
      <w:r>
        <w:rPr>
          <w:rFonts w:cs="Arial" w:ascii="Arial" w:hAnsi="Arial"/>
          <w:i/>
        </w:rPr>
        <w:t>intézményi működési</w:t>
      </w:r>
      <w:r>
        <w:rPr>
          <w:rFonts w:cs="Arial" w:ascii="Arial" w:hAnsi="Arial"/>
        </w:rPr>
        <w:t xml:space="preserve"> többletbevétele keletkezik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i/>
        </w:rPr>
        <w:t>Támogatás értékű működési pénzeszköz átvétel</w:t>
      </w:r>
      <w:r>
        <w:rPr>
          <w:rFonts w:cs="Arial" w:ascii="Arial" w:hAnsi="Arial"/>
        </w:rPr>
        <w:t xml:space="preserve"> előirányzata 10 e Ft, melyet az iskola a Nyugat-magyarországi Egyetemtől kapott 1 fő tanárképzésben résztvevő egyetemi hallgató szakmai gyakorlatának biztosításához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i/>
        </w:rPr>
        <w:t>Áht-n kívülről átvett támogatásértékű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működési pénzeszköz átvétel</w:t>
      </w:r>
      <w:r>
        <w:rPr>
          <w:rFonts w:cs="Arial" w:ascii="Arial" w:hAnsi="Arial"/>
        </w:rPr>
        <w:t xml:space="preserve"> előirányzata 100 e Ft-tal nő. Ezzel azt összeggel támogatta az Unicredit Hungary Zrt az iskolában folyó sport tevékenysége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490 e Ft-tal csökken a </w:t>
      </w:r>
      <w:r>
        <w:rPr>
          <w:rFonts w:cs="Arial" w:ascii="Arial" w:hAnsi="Arial"/>
          <w:i/>
        </w:rPr>
        <w:t>működési célú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intézményfinanszírozás</w:t>
      </w:r>
      <w:r>
        <w:rPr>
          <w:rFonts w:cs="Arial" w:ascii="Arial" w:hAnsi="Arial"/>
        </w:rPr>
        <w:t xml:space="preserve"> előirányzata. Az októberi normatív mutatószámok lemondása 472 e Ft-tal csökkentette az államtól kapott támogatás összegét. A kistérségi támogatás 18 e Ft-tal csökkent a továbbtanulási és pályaválasztási tanácsadásban résztvevők létszámának csökkenése miat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Brunszvik Teréz Napközi Otthonos Óvoda és Bölcsőde: </w:t>
      </w:r>
      <w:r>
        <w:rPr>
          <w:rFonts w:cs="Arial" w:ascii="Arial" w:hAnsi="Arial"/>
        </w:rPr>
        <w:t xml:space="preserve">A működési bevétel előirányzata 29 e Ft-tal nő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6 e Ft-tal nő az </w:t>
      </w:r>
      <w:r>
        <w:rPr>
          <w:rFonts w:cs="Arial" w:ascii="Arial" w:hAnsi="Arial"/>
          <w:i/>
        </w:rPr>
        <w:t>intézményi működési bevétel</w:t>
      </w:r>
      <w:r>
        <w:rPr>
          <w:rFonts w:cs="Arial" w:ascii="Arial" w:hAnsi="Arial"/>
        </w:rPr>
        <w:t xml:space="preserve"> előirányzata a terembérleti díjak többletbevétele miat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októberi normatíva lemondás 7 e Ft-tal csökkenti az állami forrásból származó </w:t>
      </w:r>
      <w:r>
        <w:rPr>
          <w:rFonts w:cs="Arial" w:ascii="Arial" w:hAnsi="Arial"/>
          <w:i/>
        </w:rPr>
        <w:t>működési intézményfinanszírozás</w:t>
      </w:r>
      <w:r>
        <w:rPr>
          <w:rFonts w:cs="Arial" w:ascii="Arial" w:hAnsi="Arial"/>
        </w:rPr>
        <w:t xml:space="preserve"> előirányzatát. A korábban igényelt szociális továbbképzés létszáma lemondásra kerül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eréz Anya Szociális Integrált Intézmény</w:t>
      </w:r>
      <w:r>
        <w:rPr>
          <w:rFonts w:cs="Arial" w:ascii="Arial" w:hAnsi="Arial"/>
        </w:rPr>
        <w:t xml:space="preserve"> működési bevételi előirányzata 7.883 e Ft-tal növekszik. Az előirányzat növekedés a felügyeleti szervtől kapott </w:t>
      </w:r>
      <w:r>
        <w:rPr>
          <w:rFonts w:cs="Arial" w:ascii="Arial" w:hAnsi="Arial"/>
          <w:i/>
        </w:rPr>
        <w:t>működési célú intézményfinanszírozás</w:t>
      </w:r>
      <w:r>
        <w:rPr>
          <w:rFonts w:cs="Arial" w:ascii="Arial" w:hAnsi="Arial"/>
        </w:rPr>
        <w:t>ból</w:t>
      </w:r>
      <w:r>
        <w:rPr>
          <w:rFonts w:cs="Arial" w:ascii="Arial" w:hAnsi="Arial"/>
          <w:i/>
        </w:rPr>
        <w:t xml:space="preserve"> </w:t>
      </w:r>
      <w:r>
        <w:rPr>
          <w:rFonts w:cs="Arial" w:ascii="Arial" w:hAnsi="Arial"/>
        </w:rPr>
        <w:t>származik</w:t>
      </w:r>
      <w:r>
        <w:rPr>
          <w:rFonts w:cs="Arial" w:ascii="Arial" w:hAnsi="Arial"/>
          <w:i/>
        </w:rPr>
        <w:t>.</w:t>
      </w:r>
      <w:r>
        <w:rPr>
          <w:rFonts w:cs="Arial" w:ascii="Arial" w:hAnsi="Arial"/>
        </w:rPr>
        <w:t xml:space="preserve"> A szociális intézmény októberben is élt – a házi segítségnyújtás esetében - a normatíva lemondás lehetőségével. A normatív állami támogatásból származó bevétel 1.163 e Ft-tal, a kistérségtől kapott támogatás 280 e Ft-tal csökken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intézmény megnövekedett dologi kiadásainak fedezésére 1.879 e Ft működési célú intézményfinanszírozást kér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Vági Ferencné munkaügyi perében, peren kívüli egyezség kötetett. 4.447 e Ft-tal nő az önkormányzati sajáterőből biztosított intézményfinanszírozás összege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3.000 e Ft előirányzat biztosítását kérte az intézmény, a bentlakásos otthon gondozottjai egészség megőrzése és folyamatos felügyelete érdekében. Az előirányzat növelése a heti, kétheti, illetve havi rendszerességű szakorvosi ellátás biztosításához kell. </w:t>
      </w:r>
    </w:p>
    <w:p>
      <w:pPr>
        <w:pStyle w:val="TextBody"/>
        <w:rPr/>
      </w:pPr>
      <w:r>
        <w:rPr>
          <w:color w:val="000000"/>
        </w:rPr>
        <w:t>Valamennyi intézmény esetében, az intézményfinanszírozáson belül átcsoportosításra került a 2012. november végéig terjedő időszakra vonatkozó bérkompenzáció összege. Az intézményfinanszírozáson belül az állami forrásból származó összeg nőtt, az önkormányzati forrás csökkent. Az átcsoportosítás a felügyeleti szervtől kapott intézményfinanszírozást összegében nem módosítj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i/>
          <w:i/>
          <w:u w:val="single"/>
        </w:rPr>
      </w:pPr>
      <w:r>
        <w:rPr>
          <w:rFonts w:cs="Arial" w:ascii="Arial" w:hAnsi="Arial"/>
          <w:b/>
          <w:i/>
          <w:u w:val="single"/>
        </w:rPr>
        <w:t xml:space="preserve">Felhalmozási célú bevételek: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felhalmozási bevételek halmozódás-mentes kiemelt előirányzata 900 e Ft-tal nő. </w:t>
      </w:r>
    </w:p>
    <w:p>
      <w:pPr>
        <w:pStyle w:val="TextBody"/>
        <w:numPr>
          <w:ilvl w:val="0"/>
          <w:numId w:val="0"/>
        </w:numPr>
        <w:outlineLvl w:val="0"/>
        <w:rPr>
          <w:bCs/>
          <w:color w:val="000000"/>
        </w:rPr>
      </w:pPr>
      <w:r>
        <w:rPr>
          <w:bCs/>
          <w:color w:val="000000"/>
        </w:rPr>
        <w:t xml:space="preserve">Fenti összeg az </w:t>
      </w:r>
      <w:r>
        <w:rPr>
          <w:b/>
          <w:color w:val="000000"/>
        </w:rPr>
        <w:t>Önkormányzat</w:t>
      </w:r>
      <w:r>
        <w:rPr>
          <w:bCs/>
          <w:color w:val="000000"/>
        </w:rPr>
        <w:t xml:space="preserve"> felhalmozási bevételének előirányzat növekedése.  700 e Ft a diszkontkincstárjegyek beváltásából származó kamatbevétel és 200 e Ft az Áht-n kívüli felhalmozási folyószámlák kamatbevétele.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bCs/>
          <w:color w:val="000000"/>
        </w:rPr>
        <w:t xml:space="preserve">A </w:t>
      </w:r>
      <w:r>
        <w:rPr>
          <w:b/>
          <w:color w:val="000000"/>
        </w:rPr>
        <w:t>Polgármesteri Hivatal</w:t>
      </w:r>
      <w:r>
        <w:rPr>
          <w:bCs/>
          <w:color w:val="000000"/>
        </w:rPr>
        <w:t xml:space="preserve"> felhalmozási bevételi előirányzata 381 e Ft-tal emelkedik. A bevétel növekedés </w:t>
      </w:r>
      <w:r>
        <w:rPr>
          <w:bCs/>
          <w:i/>
          <w:iCs/>
          <w:color w:val="000000"/>
        </w:rPr>
        <w:t>felügyeleti támogatásból</w:t>
      </w:r>
      <w:r>
        <w:rPr>
          <w:bCs/>
          <w:color w:val="000000"/>
        </w:rPr>
        <w:t xml:space="preserve"> származik, mely a Hivatalnál felmerülő beruházást fedezi.</w:t>
      </w:r>
    </w:p>
    <w:p>
      <w:pPr>
        <w:pStyle w:val="TextBody"/>
        <w:numPr>
          <w:ilvl w:val="0"/>
          <w:numId w:val="0"/>
        </w:numPr>
        <w:outlineLvl w:val="0"/>
        <w:rPr>
          <w:rFonts w:ascii="Times New Roman" w:hAnsi="Times New Roman" w:cs="Times New Roman"/>
          <w:b/>
          <w:b/>
          <w:color w:val="000000"/>
        </w:rPr>
      </w:pPr>
      <w:r>
        <w:rPr>
          <w:b/>
          <w:color w:val="000000"/>
        </w:rPr>
        <w:t>GAMESZ és önállóan működő intézmények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A felhalmozási bevételi előirányzatot 4.100 e Ft-tal szükséges megemelni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A </w:t>
      </w:r>
      <w:r>
        <w:rPr>
          <w:rFonts w:cs="Arial" w:ascii="Arial" w:hAnsi="Arial"/>
          <w:b/>
          <w:bCs/>
        </w:rPr>
        <w:t>GAMESZ</w:t>
      </w:r>
      <w:r>
        <w:rPr>
          <w:rFonts w:cs="Arial" w:ascii="Arial" w:hAnsi="Arial"/>
          <w:bCs/>
        </w:rPr>
        <w:t xml:space="preserve"> esetében 4.100 e Ft-tal nő az </w:t>
      </w:r>
      <w:r>
        <w:rPr>
          <w:rFonts w:cs="Arial" w:ascii="Arial" w:hAnsi="Arial"/>
          <w:bCs/>
          <w:i/>
        </w:rPr>
        <w:t>önkormányzati saját erőből származó felhalmozási célú intézményfinanszírozás</w:t>
      </w:r>
      <w:r>
        <w:rPr>
          <w:rFonts w:cs="Arial" w:ascii="Arial" w:hAnsi="Arial"/>
          <w:bCs/>
        </w:rPr>
        <w:t xml:space="preserve"> előirányzata</w:t>
      </w:r>
      <w:r>
        <w:rPr>
          <w:bCs/>
        </w:rPr>
        <w:t xml:space="preserve">. </w:t>
      </w:r>
    </w:p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bCs/>
        </w:rPr>
      </w:pPr>
      <w:r>
        <w:rPr>
          <w:rFonts w:cs="Arial"/>
          <w:b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II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</w:rPr>
      </w:pPr>
      <w:r>
        <w:rPr>
          <w:rFonts w:cs="Arial" w:ascii="Arial" w:hAnsi="Arial"/>
          <w:b/>
        </w:rPr>
        <w:t>KIADÁSO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z önkormányzat és intézményei kiadási előirányzatának főösszege – azonosan a bevételi főösszeggel – 103.581 e Ft-tal módosu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  <w:i/>
          <w:u w:val="single"/>
        </w:rPr>
        <w:t>Működési kiadások:</w:t>
      </w:r>
    </w:p>
    <w:p>
      <w:pPr>
        <w:pStyle w:val="TextBody"/>
        <w:spacing w:before="0" w:after="0"/>
        <w:rPr/>
      </w:pPr>
      <w:r>
        <w:rPr>
          <w:color w:val="000000"/>
        </w:rPr>
        <w:t>A működési célú kiadások kiemelt előirányzatának összege halmozódás-mentesen, önkormányzat és intézményei esetében 3.607 e Ft-tal növekszi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 xml:space="preserve">személyi jellegű kiadások előirányzata </w:t>
      </w:r>
      <w:r>
        <w:rPr>
          <w:rFonts w:cs="Arial" w:ascii="Arial" w:hAnsi="Arial"/>
        </w:rPr>
        <w:t xml:space="preserve">önkormányzat és intézményei viszonylatában 238 e Ft-tal nő.  A </w:t>
      </w:r>
      <w:r>
        <w:rPr>
          <w:rFonts w:cs="Arial" w:ascii="Arial" w:hAnsi="Arial"/>
          <w:b/>
          <w:i/>
        </w:rPr>
        <w:t xml:space="preserve">munkaadót terhelő járulék kiadások előirányzata </w:t>
      </w:r>
      <w:r>
        <w:rPr>
          <w:rFonts w:cs="Arial" w:ascii="Arial" w:hAnsi="Arial"/>
        </w:rPr>
        <w:t xml:space="preserve">pedig 200 e Ft-tal csökken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Polgármesteri Hivatalnál</w:t>
      </w:r>
      <w:r>
        <w:rPr>
          <w:rFonts w:cs="Arial" w:ascii="Arial" w:hAnsi="Arial"/>
        </w:rPr>
        <w:t xml:space="preserve"> foglalkoztatott 2 fő egyéb ügyintéző közfoglalkoztatott esetében a támogatási szerződés 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tal kötetett és a számfejtés is az önkormányzatnál történt, ezért az előirányzatot is az önkormányzatnál kell biztosítani. Az állami támogatás és önerő előirányzata átcsoportosításra kerül az Önkormányzathoz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korábbi rendeletmódosításokban a júliusi és novemberi jutalmak előirányzata a Képviselőtestület határozatainak megfelelően került kialakításra. A jutalom és annak járuléka mind az Önkormányzat, mind a Polgármesteri Hivatal esetében 1-1 szakfeladat - az önkormányzati jogalkotás, illetve az általános igazgatás szakfeladat - előirányzatát növelte. A jelen rendeletmódosításban a jutalom és járuléka a megfelelő szakfeladatra kerül átcsoportosításra, mivel már ismertek a szükséges előirányzati adatok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eastAsia="Arial" w:cs="Arial" w:ascii="Arial" w:hAnsi="Arial"/>
          <w:color w:val="FF0000"/>
        </w:rPr>
        <w:t xml:space="preserve">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GAMESZ</w:t>
      </w:r>
      <w:r>
        <w:rPr>
          <w:rFonts w:cs="Arial" w:ascii="Arial" w:hAnsi="Arial"/>
        </w:rPr>
        <w:t>: 680 e Ft-tal csökken a személyi juttatások előirányzata. A normatív támogatás csökkenésnek megfelelően az e jogcímen tervezett előirányzat csökkenthető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Bibó István AGSZ</w:t>
      </w:r>
      <w:r>
        <w:rPr>
          <w:rFonts w:cs="Arial" w:ascii="Arial" w:hAnsi="Arial"/>
        </w:rPr>
        <w:t>: A normatíva lemondás miatt elvonható személyi juttatás előirányzata 133 e F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Illyés Gyula Általános Iskola</w:t>
      </w:r>
      <w:r>
        <w:rPr>
          <w:rFonts w:cs="Arial" w:ascii="Arial" w:hAnsi="Arial"/>
        </w:rPr>
        <w:t xml:space="preserve">: a személyi juttatások előirányzata 315 e Ft-tal csökken, melyből 313 e Ft a normatíva lemondás miatti kiadáscsökkenés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0 e Ft átcsoportosítása szükséges a bérmaradvány terhére és a munkaadói járulék előirányzat javára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8 e Ft-tal nő a személyi juttatás, 2 e Ft-tal a munkaadót terhelő járulék előirányzata az 1 fő egyetemi hallgató szakmai képzése miat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  <w:b/>
        </w:rPr>
        <w:t>Brunszvik Teréz Napközi Otthonos Óvoda és Bölcsőde</w:t>
      </w:r>
      <w:r>
        <w:rPr>
          <w:rFonts w:cs="Arial" w:ascii="Arial" w:hAnsi="Arial"/>
        </w:rPr>
        <w:t xml:space="preserve">: A normatíva lemondás miatt 7 e Ft-tal csökkenteni kell a személyi juttatások előirányzatát is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TASZII</w:t>
      </w:r>
      <w:r>
        <w:rPr>
          <w:rFonts w:cs="Arial" w:ascii="Arial" w:hAnsi="Arial"/>
        </w:rPr>
        <w:t>: a személyi juttatások előirányzata nő 1.500 e Ft-tal, a munkaadót terhelő járulék előirányzata csökken 553 e Ft-ta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szociális intézmény személyi juttatások előirányzatából – bérmaradvány terhére – 2.500 e Ft előirányzatot, a járulékok előirányzatából 1.000 e Ft előirányzatot átcsoportosít az év végéig felmerülő dologi kiadások fedezetér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343 e Ft-tal nő a személyi juttatások előirányzata a munkaügyi per során létrejött peren kívüli megegyezés kártérítése és 1.657 e Ft-tal az elmaradt illetmény tervezése miatt. Az elmaradt illetmény szociális hozzájárulási adó vonzata 447e Ft, ezzel az összeggel nő a munkaadót terhelő járulék előirányzata. 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dologi kiadások</w:t>
      </w:r>
      <w:r>
        <w:rPr>
          <w:rFonts w:cs="Arial" w:ascii="Arial" w:hAnsi="Arial"/>
        </w:rPr>
        <w:t xml:space="preserve"> előirányzata önkormányzat és intézményei tekintetében 8.123 e Ft-tal emelkedik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estében 148 e Ft-tal csökken a dologi kiadások előirányzata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Előirányzat változást okoz többek között: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49 e Ft a polgármesteri „keretből” finanszírozott mikuláscsomagok vásárlásához szükséges előirányzat. 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>193 e Ft az Illyés Gyula Általános Iskola tornacsarnok átépítésével, illetve az összekötő folyosó felújításával kapcsolatos garanciális visszatartás fordított Áfa tartalm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dologi kiadások közül 390 e Ft előirányzat átcsoportosítása szükséges a munkaadót terhelő járulékok előirányzata javára az igazgatási szakfeladat esetében. 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</w:t>
      </w:r>
      <w:r>
        <w:rPr>
          <w:rFonts w:cs="Arial" w:ascii="Arial" w:hAnsi="Arial"/>
          <w:b/>
          <w:bCs/>
        </w:rPr>
        <w:t xml:space="preserve"> Polgármesteri Hivatal</w:t>
      </w:r>
      <w:r>
        <w:rPr>
          <w:rFonts w:cs="Arial" w:ascii="Arial" w:hAnsi="Arial"/>
        </w:rPr>
        <w:t xml:space="preserve"> dologi előirányzata 176 e Ft-tal növekszik. Ezzel az összeggel az önkormányzati igazgatás dologi előirányzatát szükséges növelni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AMESZ és önállóan működő intézmények</w:t>
      </w:r>
      <w:r>
        <w:rPr>
          <w:rFonts w:cs="Arial" w:ascii="Arial" w:hAnsi="Arial"/>
        </w:rPr>
        <w:t xml:space="preserve"> dologi kiadásának kiemelt előirányzata 8.095 e Ft-tal emelkedik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Illyés Gyula Általános Iskola </w:t>
      </w:r>
      <w:r>
        <w:rPr>
          <w:rFonts w:cs="Arial" w:ascii="Arial" w:hAnsi="Arial"/>
        </w:rPr>
        <w:t xml:space="preserve">dologi kiadás előirányzata 1.123 e Ft-tal nő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1.200 e Ft intézményi többletbevételből, az évvégéig felmerülő dologi többlet kiadásokat kívánja az intézmény fedezni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Unicredit Bank Hungary Zrt-től átvett 100 e Ft támogatást az iskolában folyó sporttevékenység elősegítésére, dologi kiadásokra használják fe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z önkormányzati normatíva és a kistérségi normatíva lemondás miatti működési intézményfinanszírozással párhuzamosan csökken a dologi kiadás, összesen 177 e Ft-ta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Brunszvik Teréz Napközi Otthonos Óvoda és Bölcsőde </w:t>
      </w:r>
      <w:r>
        <w:rPr>
          <w:rFonts w:cs="Arial" w:ascii="Arial" w:hAnsi="Arial"/>
        </w:rPr>
        <w:t>dologi kiadás előirányzata 36 e Ft-tal emelkedik. Az intézményi többletbevételt az intézmény dologi kiadásra használja fe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  <w:b/>
          <w:bCs/>
        </w:rPr>
        <w:t>TASZII</w:t>
      </w:r>
      <w:r>
        <w:rPr>
          <w:rFonts w:cs="Arial" w:ascii="Arial" w:hAnsi="Arial"/>
        </w:rPr>
        <w:t xml:space="preserve"> dologi kiadás előirányzata 6.936 e Ft-tal megemelésre kerül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500 e Ft-tal kell emelni az előirányzatot – az intézményvezető kérésének megfelelően - a személyi juttatások és a munkaadót terhelő járulékok előirányzata terhére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zintén az intézmény kérte a dologi kiadások előirányzatának megemelését 1.879 e Ft-tal.  A 2012. évi költségvetés kialakításakor az előző év adata lett alapul véve. Az eredeti költségvetésben tervezett előirányzat nem elegendő az intézmény két épületében lévő lift javítására. Szükséges a fenntartó hozzájárulása a megnövekedett karbantartási, kisjavítási kiadások fedezéséhez 779 e Ft összegben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z intézmény dolgozói létszáma 2011. évről 2012. évre 10 fővel növekedett meg. A megnövekedett létszámhoz szükséges eszközöket is hozzárendelni. Szükség van 4 db számítógépre, 1 db multifunkciós nyomtatóra, biciklire. A várható kiadásnövekedés 600 e Ft. Mindkét bentlakásos otthonba takarítókocsit és kiegészítőket kell vásárolni, mivel a takarítás korábbi eszközei nem feleltek meg az ÁNTSZ előírásainak. Ez a dologi kiadások előirányzatát 300 e Ft-tal emeli. A háztartási mosógépek nem bírták a mindennapi 8 órás használatot, sorra meghibásodtak és tönkre mentek. Mindkét épületbe ipari mosógépet célszerű vásárolni. A dologi kiadást 200 e Ft-tal növeli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3.000 e Ft előirányzat szükséges a rendszeres szakorvosi ellátás biztosításához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nkormányzati és kistérségi normatíva lemondás miatt csökken a dologi kiadások előirányzata 1.443 e Ft-tal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</w:rPr>
        <w:t xml:space="preserve">Az önkormányzat és intézményei </w:t>
      </w:r>
      <w:r>
        <w:rPr>
          <w:rFonts w:cs="Arial" w:ascii="Arial" w:hAnsi="Arial"/>
          <w:b/>
          <w:i/>
        </w:rPr>
        <w:t>Áht-n kívüli működési célú pénzeszköz átadás</w:t>
      </w:r>
      <w:r>
        <w:rPr>
          <w:rFonts w:cs="Arial" w:ascii="Arial" w:hAnsi="Arial"/>
        </w:rPr>
        <w:t xml:space="preserve"> előirányzat növekedése 200 e Ft, mely 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>nál jelenik meg</w:t>
      </w:r>
      <w:r>
        <w:rPr>
          <w:rFonts w:cs="Arial" w:ascii="Arial" w:hAnsi="Arial"/>
          <w:b/>
        </w:rPr>
        <w:t>.</w:t>
      </w:r>
      <w:r>
        <w:rPr>
          <w:rFonts w:cs="Times New Roman" w:ascii="Times New Roman" w:hAnsi="Times New Roman"/>
          <w:b/>
        </w:rPr>
        <w:t xml:space="preserve">  </w:t>
      </w:r>
      <w:r>
        <w:rPr>
          <w:rFonts w:cs="Arial" w:ascii="Arial" w:hAnsi="Arial"/>
        </w:rPr>
        <w:t>Ezzel az összeggel támogatja az önkormányzat a Kisebbségekért - Pro Minoritate Alapítványt a Csángó bál megszervezésében.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szociálpolitikai juttatások</w:t>
      </w:r>
      <w:r>
        <w:rPr>
          <w:rFonts w:cs="Arial" w:ascii="Arial" w:hAnsi="Arial"/>
        </w:rPr>
        <w:t xml:space="preserve"> előirányzata 4.754 e Ft-tal csökken. Az előirányzat csökkenés a </w:t>
      </w:r>
      <w:r>
        <w:rPr>
          <w:rFonts w:cs="Arial" w:ascii="Arial" w:hAnsi="Arial"/>
          <w:b/>
          <w:bCs/>
        </w:rPr>
        <w:t>Polgármesteri Hivatalnál</w:t>
      </w:r>
      <w:r>
        <w:rPr>
          <w:rFonts w:cs="Arial" w:ascii="Arial" w:hAnsi="Arial"/>
        </w:rPr>
        <w:t xml:space="preserve"> jelentkezik. 4.020 e Ft-tal csökken a rendszeres szociális segély, 256 e Ft-tal a foglalkozást helyettesítő támogatás és 587 e Ft-tal a lakásfenntartási támogatás előirányzata. Az ápolási díj előirányzatát 109 e Ft-tal kell növelni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 rendszeres gyermekvédelmi kedvezmény előirányzatából 342 e Ft átcsoportosításra kerül a természetben nyújtott gyermekvédelmi kedvezmény előirányzatára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u w:val="single"/>
        </w:rPr>
      </w:pPr>
      <w:r>
        <w:rPr>
          <w:rFonts w:cs="Arial" w:ascii="Arial" w:hAnsi="Arial"/>
          <w:b/>
          <w:bCs/>
          <w:i/>
          <w:u w:val="single"/>
        </w:rPr>
        <w:t>Felhalmozási kiadások: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felhalmozási kiadások előirányzata önkormányzat és intézményei esetében 14.265 e Ft-tal növekszik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</w:rPr>
        <w:t>Önkormányzat</w:t>
      </w:r>
      <w:r>
        <w:rPr>
          <w:rFonts w:cs="Arial" w:ascii="Arial" w:hAnsi="Arial"/>
        </w:rPr>
        <w:t xml:space="preserve"> felhalmozási előirányzatának együttes összege halmozódás-mentesen 9.784 e Ft-tal növekszik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felújítások</w:t>
      </w:r>
      <w:r>
        <w:rPr>
          <w:rFonts w:cs="Arial" w:ascii="Arial" w:hAnsi="Arial"/>
        </w:rPr>
        <w:t xml:space="preserve"> előirányzata 168 e Ft-tal csökken, míg a </w:t>
      </w:r>
      <w:r>
        <w:rPr>
          <w:rFonts w:cs="Arial" w:ascii="Arial" w:hAnsi="Arial"/>
          <w:b/>
          <w:i/>
        </w:rPr>
        <w:t>beruházások</w:t>
      </w:r>
      <w:r>
        <w:rPr>
          <w:rFonts w:cs="Arial" w:ascii="Arial" w:hAnsi="Arial"/>
        </w:rPr>
        <w:t xml:space="preserve"> előirányzata</w:t>
      </w:r>
      <w:r>
        <w:rPr>
          <w:rFonts w:cs="Arial" w:ascii="Arial" w:hAnsi="Arial"/>
          <w:b/>
          <w:i/>
        </w:rPr>
        <w:t xml:space="preserve"> </w:t>
      </w:r>
      <w:r>
        <w:rPr>
          <w:rFonts w:cs="Arial" w:ascii="Arial" w:hAnsi="Arial"/>
        </w:rPr>
        <w:t xml:space="preserve">152 e Ft-tal növekszi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alábbiakban felsorolt felhalmozási kiadásokat érintő módosítások kerülnek tervezésre: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Képviselő-testület 310/2012.(XII.11.) számú határozatának megfelelően 340 e Ft előirányzat került kialakításra a Dr. Babocsay utca 354. hrsz. számú ingatlanon meglévő ivóvízhálózat megépített 50 fm ivóvíz vezeték térítésmentes átvétele Áfa tartalmára.</w:t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„Polgármesteri Hivatal 104. számú irodájába légkondicionáló berendezés beszerzésére és beszerelésére” kialakított előirányzat átcsoportosításra kerül a Polgármesteri Hivatalhoz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öbb átcsoportosítás vált szükségessé: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</w:rPr>
        <w:t>Több kisebb összegű átcsoportosítást biztosít a befejezett Budai Nagy Antal utcai szennyvízvezeték felújítás előirányzat maradványa. Többek között a Büki utcai körforgalom után kialakított 8 db parkoló kiépítéséhez hiányzó 88 e Ft + Áfa összegű előirányzat növelést. A Vörösmarty–Csokonai utcai sarok ingatlanon</w:t>
      </w:r>
      <w:r>
        <w:rPr>
          <w:rFonts w:cs="Arial" w:ascii="Arial" w:hAnsi="Arial"/>
          <w:color w:val="FF0000"/>
        </w:rPr>
        <w:t xml:space="preserve"> </w:t>
      </w:r>
      <w:r>
        <w:rPr>
          <w:rFonts w:cs="Arial" w:ascii="Arial" w:hAnsi="Arial"/>
        </w:rPr>
        <w:t>kialakítandó parkolók tervezéséhez szükséges Áfa összeget, valamint a Római kori romok romkert és zöldfelület rehabilitáció ivóvíz mérőjének beépítését, a Festetics György Művelődési Központ mozijában beszerzett digitális berendezés beszerzéséhez hiányzó előirányzat egy részét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</w:rPr>
        <w:t>1400 e Ft + Áfa előirányzat kerül átcsoportosításra a Görkorcsolya, gördeszka, BMX pálya építése beruházási címről az Árpád kori templom állagmegóvásának kiviteli tervére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Arial" w:ascii="Arial" w:hAnsi="Arial"/>
        </w:rPr>
        <w:t>435 e Ft + Áfa átcsoportosítása szükséges a Tavirózsa utcai sétány és lelátó felhalmozási cél javára.</w:t>
      </w:r>
    </w:p>
    <w:p>
      <w:pPr>
        <w:pStyle w:val="Normal"/>
        <w:widowControl w:val="false"/>
        <w:numPr>
          <w:ilvl w:val="0"/>
          <w:numId w:val="4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FF0000"/>
        </w:rPr>
      </w:pPr>
      <w:r>
        <w:rPr>
          <w:rFonts w:cs="Arial" w:ascii="Arial" w:hAnsi="Arial"/>
        </w:rPr>
        <w:t>A hivatal informatikai rendszer cseréjére vonatkozó előirányzat átcsoportosításra kerül mobil telefon vásárlás céljára</w:t>
      </w:r>
      <w:r>
        <w:rPr>
          <w:rFonts w:cs="Arial" w:ascii="Arial" w:hAnsi="Arial"/>
          <w:color w:val="FF0000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</w:rPr>
        <w:t>A fenti átcsoportosítások nem módosítják a felhalmozási kiadások előirányzatának összegét.</w:t>
      </w:r>
    </w:p>
    <w:p>
      <w:pPr>
        <w:pStyle w:val="Normal"/>
        <w:widowControl w:val="false"/>
        <w:autoSpaceDE w:val="fals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</w:t>
      </w:r>
      <w:r>
        <w:rPr>
          <w:rFonts w:cs="Arial" w:ascii="Arial" w:hAnsi="Arial"/>
          <w:b/>
          <w:i/>
        </w:rPr>
        <w:t xml:space="preserve">Áht-n kívüli felhalmozási </w:t>
      </w:r>
      <w:r>
        <w:rPr>
          <w:rFonts w:cs="Arial" w:ascii="Arial" w:hAnsi="Arial"/>
          <w:b/>
        </w:rPr>
        <w:t xml:space="preserve">pénzeszköz átadás </w:t>
      </w:r>
      <w:r>
        <w:rPr>
          <w:rFonts w:cs="Arial" w:ascii="Arial" w:hAnsi="Arial"/>
        </w:rPr>
        <w:t>előirányzata 9.800 e Ft-tal emelkedik. A Képviselő-testület 329/2012.(XII.20.) határozatának megfelelően az átmeneti támogatás tervezésre kerül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Arial" w:ascii="Arial" w:hAnsi="Arial"/>
          <w:bCs/>
        </w:rPr>
        <w:t>A</w:t>
      </w:r>
      <w:r>
        <w:rPr>
          <w:rFonts w:cs="Arial" w:ascii="Arial" w:hAnsi="Arial"/>
          <w:b/>
        </w:rPr>
        <w:t xml:space="preserve"> Polgármesteri Hivatal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beruházási kiadási</w:t>
      </w:r>
      <w:r>
        <w:rPr>
          <w:rFonts w:cs="Arial" w:ascii="Arial" w:hAnsi="Arial"/>
        </w:rPr>
        <w:t xml:space="preserve"> előirányzata 381 e Ft-tal nő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z önkormányzatnál már említett 104. szobában beszerzett és felszerelt légkondicionáló berendezés 300 e Ft + Áfa előirányzata átszervezésre kerül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Polgármesteri Hivatal informatikai rendszerének cseréjéből átcsoportosított 398 e Ft+ Áfa előirányzat biztosítja a leltározási rendszer működéséhez elengedhetetlen vonalkód olvasó berendezés 2 db töltőjének, nyomtatójának beszerzését; a szerver szoba beléptető rendszerének kialakítását; MIDEA MS9A-12 HDR típusú klímaberendezés beszerzését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</w:rPr>
        <w:t>GAMESZ és önállóan működő intézmények</w:t>
      </w:r>
      <w:r>
        <w:rPr>
          <w:rFonts w:cs="Arial" w:ascii="Arial" w:hAnsi="Arial"/>
        </w:rPr>
        <w:t xml:space="preserve"> esetében a felhalmozási kiadás tervezett összege 4.100 e Ft-tal emelkedik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felhalmozási kiadás növekedés a </w:t>
      </w:r>
      <w:r>
        <w:rPr>
          <w:rFonts w:cs="Arial" w:ascii="Arial" w:hAnsi="Arial"/>
          <w:b/>
          <w:bCs/>
        </w:rPr>
        <w:t>GAMESZ</w:t>
      </w:r>
      <w:r>
        <w:rPr>
          <w:rFonts w:cs="Arial" w:ascii="Arial" w:hAnsi="Arial"/>
        </w:rPr>
        <w:t xml:space="preserve"> költségvetésében jelenik meg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Beszerzésre kerül - a tavaly vásárolt - kistraktorra szerelhető árokásó és homlokrakodó berendezés 3.200 e Ft + Áfa összegben.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előző rendeletmódosításban kialakított parkfenntartási gépek beszerzési eljárása lezárult és megvásárlásra kerül több kisgép, például lombporszívók, motoros fűrészek, sövényvágó, ágvágó, motoros kaszák stb… A beszerzett parkfenntartási kisgépek teljes listája és a beszerzésükhöz szükséges előirányzat összege a rendeletmódosítás 1/7. számú mellékletében tételesen megismerhető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Céltartalék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>A céltartalék összege 274 e Ft-tal csökken. Ezzel az belül 25 e Ft-tal csökken a felhalmozási kiadások és 249 e Ft-tal a működési céltartalék előirányzata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felhalmozási céltartalék</w:t>
      </w:r>
      <w:r>
        <w:rPr>
          <w:rFonts w:cs="Arial" w:ascii="Arial" w:hAnsi="Arial"/>
        </w:rPr>
        <w:t xml:space="preserve">on belül csökken a Pályázati Alap 25 e Ft-tal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Az összeg átcsoportosítása biztosít fedezetet a Magyar-horvát IPA határon átnyúló kerékpár projekt egyéb építménnyel kapcsolatos kiadásár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 xml:space="preserve">működési kiadási tartalékon </w:t>
      </w:r>
      <w:r>
        <w:rPr>
          <w:rFonts w:cs="Arial" w:ascii="Arial" w:hAnsi="Arial"/>
        </w:rPr>
        <w:t>belül 249 e Ft-tal csökkent a polgármesteri keret előirányzata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A </w:t>
      </w:r>
      <w:r>
        <w:rPr>
          <w:rFonts w:cs="Arial" w:ascii="Arial" w:hAnsi="Arial"/>
          <w:b/>
          <w:i/>
        </w:rPr>
        <w:t>polgármesteri „keret”</w:t>
      </w:r>
      <w:r>
        <w:rPr>
          <w:rFonts w:cs="Arial" w:ascii="Arial" w:hAnsi="Arial"/>
        </w:rPr>
        <w:t xml:space="preserve"> felhasználásáról az alábbiak szerint tájékoztatom a tisztelt Képviselő-testületet:</w:t>
      </w:r>
    </w:p>
    <w:tbl>
      <w:tblPr>
        <w:tblW w:w="901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95"/>
        <w:gridCol w:w="2701"/>
        <w:gridCol w:w="3019"/>
      </w:tblGrid>
      <w:tr>
        <w:trPr>
          <w:trHeight w:val="414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ott neve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 célja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ámogatás összege</w:t>
            </w:r>
          </w:p>
        </w:tc>
      </w:tr>
      <w:tr>
        <w:trPr>
          <w:trHeight w:val="731" w:hRule="atLeast"/>
        </w:trPr>
        <w:tc>
          <w:tcPr>
            <w:tcW w:w="3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isebbségekért - Pro Minoritate Alapítvány</w:t>
            </w:r>
          </w:p>
        </w:tc>
        <w:tc>
          <w:tcPr>
            <w:tcW w:w="2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sángó-bál szervezése 328/2012.(XII.20.)KT határozat alapján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/>
            </w:pPr>
            <w:r>
              <w:rPr>
                <w:rFonts w:cs="Arial" w:ascii="Arial" w:hAnsi="Arial"/>
              </w:rPr>
              <w:t>200 e Ft</w:t>
            </w:r>
          </w:p>
        </w:tc>
      </w:tr>
    </w:tbl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A „polgármesteri keretből” valósult meg 135 fő sportkörös gyermek mikuláscsomag beszerzése. </w:t>
      </w:r>
    </w:p>
    <w:p>
      <w:pPr>
        <w:pStyle w:val="Normal"/>
        <w:widowControl w:val="false"/>
        <w:autoSpaceDE w:val="false"/>
        <w:spacing w:before="0" w:after="0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 fentiekben ismertetett támogatások hatására az előirányzat még felhasználható összege 1.548 e Ft-ra csökkent.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rFonts w:ascii="Arial" w:hAnsi="Arial" w:cs="Arial"/>
          <w:b/>
          <w:b/>
          <w:bCs/>
          <w:i/>
          <w:i/>
          <w:iCs/>
        </w:rPr>
      </w:pPr>
      <w:r>
        <w:rPr>
          <w:rFonts w:cs="Arial" w:ascii="Arial" w:hAnsi="Arial"/>
          <w:b/>
          <w:bCs/>
          <w:i/>
          <w:iCs/>
          <w:u w:val="single"/>
        </w:rPr>
        <w:t>Általános tartalék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z általános tartalék előirányzata 85.983 e Ft összeggel nő.  Az előirányzat módosítás több egymással ellentétes változás erdőjeként alakul ki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Növeli az előirányzatot: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111.000 e Ft-tal a helyi adók többletbevétele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2.400 e Ft tervezetten felül teljesült kamatbevétel. </w:t>
      </w:r>
    </w:p>
    <w:p>
      <w:pPr>
        <w:pStyle w:val="Normal"/>
        <w:widowControl w:val="false"/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Csökkenti az előirányzatot: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TDM Egyesület átmeneti támogatása,</w:t>
      </w:r>
    </w:p>
    <w:p>
      <w:pPr>
        <w:pStyle w:val="Normal"/>
        <w:widowControl w:val="false"/>
        <w:numPr>
          <w:ilvl w:val="0"/>
          <w:numId w:val="2"/>
        </w:numPr>
        <w:autoSpaceDE w:val="false"/>
        <w:spacing w:before="0" w:after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Az intézmények zavartalan működéséhez szükséges felügyeleti hatáskörben biztosított intézményfinanszírozási többlet kiadás.</w:t>
      </w:r>
    </w:p>
    <w:p>
      <w:pPr>
        <w:pStyle w:val="Normal"/>
        <w:widowControl w:val="false"/>
        <w:autoSpaceDE w:val="false"/>
        <w:spacing w:before="0" w:after="0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</w:rPr>
        <w:t>LÉTSZÁM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rendelet 5. számú melléklete tartalmazza az önkormányzat engedélyezett létszámát, illetve létszámkeretét. 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z egyes közpénzügyi tárgyú kormányrendeleteknek az államháztartás önkormányzati alrendszerét érintő módosításáról szóló 52/2012. (III.30.) Kormányrendelet 7. §-a előírja, hogy a helyi önkormányzat által irányított költségvetési szervek engedélyezett létszámán felül a költségvetési rendeletben költségvetési szervenként be kell mutatni az általuk foglalkoztatott közfoglalkoztatottak létszámát is. Ennek megfelelően a költségvetési rendelet - az önkormányzat és intézményei engedélyezett létszámkeretéről szóló - 5. számú melléklete módosításra kerül 2 fő egyéb ügyintéző közfoglalkoztatott létszámának átcsoportosításával a Polgármesteri Hivatalból az Önkormányzathoz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.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ÖSSZEFOGLALÓ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 xml:space="preserve">A jelen előterjesztéssel benyújtott - 2012. évi költségvetés módosításáról szóló - rendelettervezet a város költségvetését 3.818.398 e Ft bevételi és ugyanannyi összegű kiadási főösszegre módosítja.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</w:rPr>
        <w:t>A költségvetés módosítását a Pénzügyi és Turisztikai Bizottság 2013. február 28. napján tárgyalja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>Kérem a Tisztelt Képviselő-testületet, hogy a – költségvetést módosító rendelettervezet és a tájékoztató mellékletek megismerése és megvitatása után – jelen előterjesztéssel benyújtott költségvetési rendeletmódosítást szíveskedjen elfogadni.</w:t>
      </w:r>
    </w:p>
    <w:p>
      <w:pPr>
        <w:pStyle w:val="Normal"/>
        <w:widowControl w:val="false"/>
        <w:autoSpaceDE w:val="false"/>
        <w:rPr>
          <w:rFonts w:ascii="Arial" w:hAnsi="Arial" w:cs="Arial"/>
        </w:rPr>
      </w:pPr>
      <w:r>
        <w:rPr>
          <w:rFonts w:cs="Arial" w:ascii="Arial" w:hAnsi="Arial"/>
        </w:rPr>
        <w:t>A rendelet módosítása minősített szótöbbséggel fogadható el.</w:t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</w:rPr>
        <w:t>Hévíz, 2013. február 25.</w:t>
      </w:r>
      <w:r>
        <w:br w:type="page"/>
      </w:r>
    </w:p>
    <w:p>
      <w:pPr>
        <w:pStyle w:val="Normal"/>
        <w:tabs>
          <w:tab w:val="clear" w:pos="708"/>
          <w:tab w:val="left" w:pos="5610" w:leader="none"/>
        </w:tabs>
        <w:rPr>
          <w:color w:val="FF0000"/>
        </w:rPr>
      </w:pPr>
      <w:r>
        <w:rPr>
          <w:color w:val="FF000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>Hévíz Város Önkormányzata 2012. évi költségvetéséről szóló 9/2012. (II. 29.) rendelet módosítása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A 2012. évi költségvetési rendelet módosításáról szóló rendelet megalkotásához kapcsolódó előzetes hatásvizsgálat során megállapítható, hogy az önkormányzatnak az államháztartásról szóló 2011. évi CXCV. törvény 34. §-ban foglalt lehetősége és egyben kötelezettsége, hogy a költségvetési rendeletében megjelenő bevételek és kiadások módosításáról, a kiadási előirányzatok közötti átcsoportosításokról a Képviselő-testület döntsön. A rendeletmódosításra negyedévenként a képviselő-testület döntése szerinti időpontokban, de legkésőbb az éves költségvetési beszámoló elkészítésének határidejéig kerülhet sor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rendeletmódosításról szóló rendelet megalkotásának elmaradása esetén a Képviselő-testület által évközben hozott határozatokban szereplő – az eredeti költségvetésben még nem nevesített - feladatok megvalósításához nem áll rendelkezésre előirányzat. Emiatt a feladatok végrehajtása nem lehetséges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költségvetés-módosítási rendelettervezet az önkormányzat és a Polgármesteri Hivatal tekintetében közfoglalkoztatásra vonatkozóan tartalmaz létszám átcsoportosítást. A módosítás érinti a személyi juttatások és munkáltatót terhelő járulékokra vonatkozóan előirányzat módosítás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A tárgyi feltételek vizsgálata nem értelmezhető a rendelet megalkotása kapcsán, a pénzügyi feltételek vizsgálatára pedig azért nincs szükség, mivel a pénzügyi feltételeket maga a költségvetés határozza meg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ondákorné Farkas Erika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ltségvetési ügyinté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51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 Márkus Mi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zervezési és jogi osztályvezet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2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8"/>
      <w:footerReference w:type="default" r:id="rId9"/>
      <w:type w:val="nextPage"/>
      <w:pgSz w:w="11906" w:h="16838"/>
      <w:pgMar w:left="1531" w:right="1531" w:gutter="0" w:header="567" w:top="623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ScalaSan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18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spacing w:before="0" w:after="200"/>
      <w:rPr/>
    </w:pPr>
    <w:r>
      <w:rPr/>
      <w:t>Hévíz Város Önkormányzata 2012. évi költségvetéséről szóló 9/2012.(II.29.) rendelet módosítása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Normal"/>
      <w:autoSpaceDE w:val="false"/>
      <w:spacing w:lineRule="auto" w:line="240" w:before="0" w:after="0"/>
      <w:rPr/>
    </w:pPr>
    <w:r>
      <w:rPr/>
      <w:t>Hévíz Város Önkormányzata 2012. évi költségvetéséről szóló 9/2012.(II.29.) rendelet módosítá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5" name="Image2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 Copy 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spacing w:before="0" w:after="20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spacing w:before="0" w:after="20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"/>
      <w:lvlJc w:val="left"/>
      <w:pPr>
        <w:tabs>
          <w:tab w:val="num" w:pos="690"/>
        </w:tabs>
        <w:ind w:left="690" w:hanging="360"/>
      </w:pPr>
      <w:rPr>
        <w:rFonts w:ascii="Wingdings" w:hAnsi="Wingdings" w:cs="Wingdings" w:hint="default"/>
        <w:color w:val="000000"/>
      </w:r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  <w:color w:val="000000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  <w:color w:val="000000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  <w:color w:val="000000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  <w:color w:val="000000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rFonts w:ascii="Arial" w:hAnsi="Arial" w:cs="Arial"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zvegtrzs2">
    <w:name w:val="Szövegtörzs 2"/>
    <w:basedOn w:val="Normal"/>
    <w:qFormat/>
    <w:pPr>
      <w:widowControl w:val="fals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4422" w:leader="none"/>
        <w:tab w:val="right" w:pos="884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6:29:00Z</dcterms:created>
  <dc:creator>T-Cont Kft</dc:creator>
  <dc:description/>
  <cp:keywords/>
  <dc:language>en-US</dc:language>
  <cp:lastModifiedBy>kondakorne</cp:lastModifiedBy>
  <cp:lastPrinted>2013-02-26T07:45:00Z</cp:lastPrinted>
  <dcterms:modified xsi:type="dcterms:W3CDTF">2013-02-26T06:46:00Z</dcterms:modified>
  <cp:revision>7</cp:revision>
  <dc:subject/>
  <dc:title>Iktatószám:</dc:title>
</cp:coreProperties>
</file>